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ITOSIS SHORT ANSWER RE-DO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Explain the difference between diploid and haploid cells.  Make sure to include: (5 pts)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a general explanation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the number of chromosomes in each cell if it was a human cell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-type of cells that are diploid and haploid and humans</w:t>
      </w:r>
    </w:p>
    <w:p>
      <w:pPr>
        <w:pStyle w:val="Normal"/>
        <w:widowControl w:val="false"/>
        <w:suppressAutoHyphens w:val="true"/>
        <w:autoSpaceDE w:val="false"/>
        <w:spacing w:before="0" w:after="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What is the function of checkpoints in the cell cycle?  Make sure to include: (5 pts)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a general explanation of what checkpoints are and do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-the 3 specific checkpoints in the cell cycle (where in the cycle are they and what do they check for?)</w:t>
      </w:r>
    </w:p>
    <w:p>
      <w:pPr>
        <w:pStyle w:val="Normal"/>
        <w:widowControl w:val="false"/>
        <w:suppressAutoHyphens w:val="true"/>
        <w:autoSpaceDE w:val="false"/>
        <w:spacing w:before="0" w:after="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What is cancer?  Make sure to include: (5 pts)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a general explanation of what it is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an explanation of proto-oncogenes, tumor suppressor genes and oncogenes and why they can lead to cancer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several (more than two) risk factors associated with cancer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 What are two reasons why cells must divide? (2 pts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3.How does meiosis maintain a constant number of chromosomes in the body cells of organisms that reproduce sexually? (2)</w:t>
      </w:r>
    </w:p>
    <w:p>
      <w:pPr>
        <w:pStyle w:val="Normal"/>
        <w:widowControl w:val="false"/>
        <w:suppressAutoHyphens w:val="true"/>
        <w:autoSpaceDE w:val="false"/>
        <w:spacing w:before="0" w:after="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>Explain how crossing over in meiosis results in genetic variation. (2)</w:t>
      </w:r>
    </w:p>
    <w:p>
      <w:pPr>
        <w:pStyle w:val="Normal"/>
        <w:widowControl w:val="false"/>
        <w:suppressAutoHyphens w:val="true"/>
        <w:autoSpaceDE w:val="false"/>
        <w:spacing w:before="0" w:after="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plain how non-disjunction can result in an individual having an extra chromosome.  Explain what causes Downs syndrome (3)</w:t>
      </w:r>
    </w:p>
    <w:p>
      <w:pPr>
        <w:pStyle w:val="Normal"/>
        <w:keepLines/>
        <w:suppressAutoHyphens w:val="true"/>
        <w:autoSpaceDE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5:00Z</dcterms:created>
  <dc:creator>jayoig</dc:creator>
  <dc:description/>
  <cp:keywords/>
  <dc:language>en-US</dc:language>
  <cp:lastModifiedBy>jayoig</cp:lastModifiedBy>
  <dcterms:modified xsi:type="dcterms:W3CDTF">2011-03-11T11:37:00Z</dcterms:modified>
  <cp:revision>1</cp:revision>
  <dc:subject/>
  <dc:title>MITOSIS SHORT ANSWER RE-DO</dc:title>
</cp:coreProperties>
</file>